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Norm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e of Conduc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ect others and their idea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e and encourage wild idea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as a team not individua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ep on task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 work equally throughout the grou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dard Communication Method(s) and Frequenc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 through wiki-spaces at least once a da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 through Skype every we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e Management Struc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files as .RTF fil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e Revision Manageme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revised files to the page with new tit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 of Making Decisions and Dealing with Differences in Opin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pic will be discussed among group membe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ity rules when making the final decision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06:00Z</dcterms:created>
  <dc:creator>2014ButlerAn</dc:creator>
  <dc:description/>
  <cp:keywords/>
  <dc:language>en-US</dc:language>
  <cp:lastModifiedBy>2014ButlerAn</cp:lastModifiedBy>
  <dcterms:modified xsi:type="dcterms:W3CDTF">2011-04-29T13:13:00Z</dcterms:modified>
  <cp:revision>4</cp:revision>
  <dc:subject/>
  <dc:title/>
</cp:coreProperties>
</file>